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2  PSP1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development of smal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estimated program size and 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 and Coding 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requirements and produce a design to meet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 following the Coding Standar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any requirements or design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until error-fre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until all tests run without error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 a Test Report Template on the tests conducted and the results obtained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55:00Z</dcterms:created>
  <dc:creator>Jim Over</dc:creator>
  <dc:description/>
  <dc:language>en-US</dc:language>
  <cp:lastModifiedBy>Julia Mullaney</cp:lastModifiedBy>
  <dcterms:modified xsi:type="dcterms:W3CDTF">2000-02-15T17:55:00Z</dcterms:modified>
  <cp:revision>3</cp:revision>
  <dc:subject/>
  <dc:title>C32 PSP1 Development Script</dc:title>
</cp:coreProperties>
</file>